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necting Fractions to Rational Express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ura ran three times around a one-mile track. Graph the number of miles Laura ran on the number li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3021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d divided a one-mile track into 4 equal parts and ran 3 of them. What</w:t>
      </w:r>
    </w:p>
    <w:p>
      <w:pPr>
        <w:pStyle w:val="Normal"/>
        <w:ind w:left="360"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 of a mile did Ted run? Graph your solution on the number 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3021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aria has 3 candy bars and wants to share them equally with 4 friends. How much of a candy bar will each friend get?  Graph your solution on the number line.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30215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ura ran 3 times around a track which is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miles around.  Graph your solution on the number line and write it in terms of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34025" cy="1371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371600"/>
                          <a:chOff x="0" y="0"/>
                          <a:chExt cx="553392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39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53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0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4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4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46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627840"/>
                            <a:ext cx="86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5">
                                <a:moveTo>
                                  <a:pt x="0" y="205"/>
                                </a:moveTo>
                                <a:lnTo>
                                  <a:pt x="136" y="102"/>
                                </a:ln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92640"/>
                            <a:ext cx="441216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20" y="74988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75pt;height:108pt" coordorigin="0,0" coordsize="8715,2160">
                <v:rect id="shape_0" stroked="f" o:allowincell="f" style="position:absolute;left:0;top:0;width:8714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2,1011" to="1502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911,1011" to="191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2321,1011" to="232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140,1011" to="314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550,1011" to="355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959,1011" to="3959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4778,1011" to="477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188,1011" to="518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598,1011" to="559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417,1011" to="6417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826,1011" to="682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7236,1011" to="723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092,1011" to="1092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2730,1011" to="2730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4369,1011" to="4369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6007,1011" to="6007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7645,1011" to="7645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shape id="shape_0" coordsize="136,205" path="m0,205l136,102l0,0l0,102l0,205xe" fillcolor="black" stroked="f" o:allowincell="f" style="position:absolute;left:7930;top:989;width:135;height:2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81,1091" to="8028,1091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9;top:1181;width:168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ed divided a track which is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miles around into 4 equal parts and then ran 3 of them. What part of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miles did Ted run?  Graph your solution on the number line and write it in terms of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534025" cy="1371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371600"/>
                          <a:chOff x="0" y="0"/>
                          <a:chExt cx="553392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5339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53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0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4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4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46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627840"/>
                            <a:ext cx="86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5">
                                <a:moveTo>
                                  <a:pt x="0" y="205"/>
                                </a:moveTo>
                                <a:lnTo>
                                  <a:pt x="136" y="102"/>
                                </a:ln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92640"/>
                            <a:ext cx="441216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20" y="74988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75pt;height:108pt" coordorigin="0,0" coordsize="8715,2160">
                <v:rect id="shape_0" stroked="f" o:allowincell="f" style="position:absolute;left:0;top:0;width:8714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2,1011" to="1502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911,1011" to="191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2321,1011" to="232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140,1011" to="314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550,1011" to="355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959,1011" to="3959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4778,1011" to="477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188,1011" to="518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598,1011" to="559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417,1011" to="6417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826,1011" to="682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7236,1011" to="723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092,1011" to="1092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2730,1011" to="2730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4369,1011" to="4369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6007,1011" to="6007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7645,1011" to="7645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shape id="shape_0" coordsize="136,205" path="m0,205l136,102l0,0l0,102l0,205xe" fillcolor="black" stroked="f" o:allowincell="f" style="position:absolute;left:7930;top:989;width:135;height:2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81,1091" to="8028,1091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shape id="shape_0" stroked="f" o:allowincell="f" style="position:absolute;left:999;top:1181;width:168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ria has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candy bars and wants to share them equally with 4 friends. How much of a candy bar will each friend get?  Graph your solution on the number line and write it in terms of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534025" cy="1371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371600"/>
                          <a:chOff x="0" y="0"/>
                          <a:chExt cx="5533920" cy="137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339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53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0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4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4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46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627840"/>
                            <a:ext cx="86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5">
                                <a:moveTo>
                                  <a:pt x="0" y="205"/>
                                </a:moveTo>
                                <a:lnTo>
                                  <a:pt x="136" y="102"/>
                                </a:ln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92640"/>
                            <a:ext cx="441216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20" y="74988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75pt;height:108pt" coordorigin="0,0" coordsize="8715,2160">
                <v:rect id="shape_0" stroked="f" o:allowincell="f" style="position:absolute;left:0;top:0;width:8714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2,1011" to="1502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911,1011" to="191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2321,1011" to="232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140,1011" to="314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550,1011" to="355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959,1011" to="3959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4778,1011" to="477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188,1011" to="518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598,1011" to="559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417,1011" to="6417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826,1011" to="682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7236,1011" to="723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092,1011" to="1092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2730,1011" to="2730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4369,1011" to="4369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6007,1011" to="6007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7645,1011" to="7645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shape id="shape_0" coordsize="136,205" path="m0,205l136,102l0,0l0,102l0,205xe" fillcolor="black" stroked="f" o:allowincell="f" style="position:absolute;left:7930;top:989;width:135;height:2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81,1091" to="8028,1091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shape id="shape_0" stroked="f" o:allowincell="f" style="position:absolute;left:999;top:1181;width:168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raph each of the following expressions on the number line below. Be sure to label your points. </w:t>
      </w:r>
    </w:p>
    <w:p>
      <w:pPr>
        <w:pStyle w:val="Normal"/>
        <w:tabs>
          <w:tab w:val="clear" w:pos="720"/>
          <w:tab w:val="left" w:pos="16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25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7pt;height:31pt" filled="f" o:ole="">
            <v:imagedata r:id="rId6" o:title=""/>
          </v:shape>
          <o:OLEObject Type="Embed" ProgID="" ShapeID="ole_rId5" DrawAspect="Content" ObjectID="_1502603401" r:id="rId5"/>
        </w:object>
      </w:r>
    </w:p>
    <w:p>
      <w:pPr>
        <w:pStyle w:val="Normal"/>
        <w:tabs>
          <w:tab w:val="clear" w:pos="720"/>
          <w:tab w:val="left" w:pos="16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534025" cy="1371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371600"/>
                          <a:chOff x="0" y="0"/>
                          <a:chExt cx="5533920" cy="1371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5339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53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0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4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4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46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627840"/>
                            <a:ext cx="86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5">
                                <a:moveTo>
                                  <a:pt x="0" y="205"/>
                                </a:moveTo>
                                <a:lnTo>
                                  <a:pt x="136" y="102"/>
                                </a:ln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92640"/>
                            <a:ext cx="441216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20" y="74988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75pt;height:108pt" coordorigin="0,0" coordsize="8715,2160">
                <v:rect id="shape_0" stroked="f" o:allowincell="f" style="position:absolute;left:0;top:0;width:8714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2,1011" to="1502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911,1011" to="191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2321,1011" to="232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140,1011" to="314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550,1011" to="355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959,1011" to="3959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4778,1011" to="477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188,1011" to="518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598,1011" to="559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417,1011" to="6417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826,1011" to="682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7236,1011" to="723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092,1011" to="1092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2730,1011" to="2730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4369,1011" to="4369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6007,1011" to="6007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7645,1011" to="7645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shape id="shape_0" coordsize="136,205" path="m0,205l136,102l0,0l0,102l0,205xe" fillcolor="black" stroked="f" o:allowincell="f" style="position:absolute;left:7930;top:989;width:135;height:2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81,1091" to="8028,1091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shape id="shape_0" stroked="f" o:allowincell="f" style="position:absolute;left:999;top:1181;width:168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Graph each of the following expression on the number line below. Be sure to label your points and then answer the questions that follow.</w:t>
      </w:r>
    </w:p>
    <w:p>
      <w:pPr>
        <w:pStyle w:val="Normal"/>
        <w:tabs>
          <w:tab w:val="clear" w:pos="720"/>
          <w:tab w:val="left" w:pos="16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26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1pt;height:31pt" filled="f" o:ole="">
            <v:imagedata r:id="rId8" o:title=""/>
          </v:shape>
          <o:OLEObject Type="Embed" ProgID="" ShapeID="ole_rId7" DrawAspect="Content" ObjectID="_984450895" r:id="rId7"/>
        </w:object>
      </w:r>
    </w:p>
    <w:p>
      <w:pPr>
        <w:pStyle w:val="Normal"/>
        <w:tabs>
          <w:tab w:val="clear" w:pos="720"/>
          <w:tab w:val="left" w:pos="16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534025" cy="13716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1371600"/>
                          <a:chOff x="0" y="0"/>
                          <a:chExt cx="5533920" cy="1371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5339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53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4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08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46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8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b3b3b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456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4600" y="641880"/>
                            <a:ext cx="0" cy="100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5680" y="627840"/>
                            <a:ext cx="86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5">
                                <a:moveTo>
                                  <a:pt x="0" y="205"/>
                                </a:moveTo>
                                <a:lnTo>
                                  <a:pt x="136" y="102"/>
                                </a:lnTo>
                                <a:lnTo>
                                  <a:pt x="0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692640"/>
                            <a:ext cx="441216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20" y="74988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750600"/>
                            <a:ext cx="2343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75pt;height:108pt" coordorigin="0,0" coordsize="8715,2160">
                <v:rect id="shape_0" stroked="f" o:allowincell="f" style="position:absolute;left:0;top:0;width:8714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2,1011" to="1502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911,1011" to="191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2321,1011" to="2321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140,1011" to="314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550,1011" to="3550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3959,1011" to="3959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4778,1011" to="477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188,1011" to="518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5598,1011" to="5598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417,1011" to="6417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6826,1011" to="682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7236,1011" to="7236,1169" stroked="t" o:allowincell="f" style="position:absolute;flip:y;mso-position-horizontal-relative:char">
                  <v:stroke color="#b3b3b3" weight="14760" joinstyle="miter" endcap="flat"/>
                  <v:fill o:detectmouseclick="t" on="false"/>
                  <w10:wrap type="none"/>
                </v:line>
                <v:line id="shape_0" from="1092,1011" to="1092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2730,1011" to="2730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4369,1011" to="4369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6007,1011" to="6007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line id="shape_0" from="7645,1011" to="7645,1169" stroked="t" o:allowincell="f" style="position:absolute;flip:y;mso-position-horizontal-relative:char">
                  <v:stroke color="#333333" weight="14760" joinstyle="miter" endcap="flat"/>
                  <v:fill o:detectmouseclick="t" on="false"/>
                  <w10:wrap type="none"/>
                </v:line>
                <v:shape id="shape_0" coordsize="136,205" path="m0,205l136,102l0,0l0,102l0,205xe" fillcolor="black" stroked="f" o:allowincell="f" style="position:absolute;left:7930;top:989;width:135;height:2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081,1091" to="8028,1091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shape id="shape_0" stroked="f" o:allowincell="f" style="position:absolute;left:999;top:1181;width:168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1182;width:36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pare your graphs and answer the following questio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hat can be said about </w:t>
      </w:r>
      <w:r>
        <w:rPr>
          <w:rFonts w:cs="Arial" w:ascii="Arial" w:hAnsi="Arial"/>
        </w:rPr>
        <w:object w:dxaOrig="13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pt;height:31pt" filled="f" o:ole="">
            <v:imagedata r:id="rId10" o:title=""/>
          </v:shape>
          <o:OLEObject Type="Embed" ProgID="" ShapeID="ole_rId9" DrawAspect="Content" ObjectID="_446424877" r:id="rId9"/>
        </w:object>
      </w:r>
    </w:p>
    <w:p>
      <w:pPr>
        <w:pStyle w:val="Normal"/>
        <w:tabs>
          <w:tab w:val="clear" w:pos="720"/>
          <w:tab w:val="left" w:pos="160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hat about </w:t>
      </w:r>
      <w:r>
        <w:rPr>
          <w:rFonts w:cs="Arial" w:ascii="Arial" w:hAnsi="Arial"/>
        </w:rPr>
        <w:object w:dxaOrig="14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3pt;height:31pt" filled="f" o:ole="">
            <v:imagedata r:id="rId12" o:title=""/>
          </v:shape>
          <o:OLEObject Type="Embed" ProgID="" ShapeID="ole_rId11" DrawAspect="Content" ObjectID="_258245966" r:id="rId11"/>
        </w:object>
      </w:r>
    </w:p>
    <w:p>
      <w:pPr>
        <w:pStyle w:val="Normal"/>
        <w:tabs>
          <w:tab w:val="clear" w:pos="720"/>
          <w:tab w:val="left" w:pos="1605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05" w:leader="none"/>
        </w:tabs>
        <w:rPr/>
      </w:pPr>
      <w:r>
        <w:rPr>
          <w:rFonts w:cs="Arial" w:ascii="Arial" w:hAnsi="Arial"/>
        </w:rPr>
        <w:t xml:space="preserve">Can you write </w:t>
      </w:r>
      <w:r>
        <w:rPr>
          <w:rFonts w:cs="Arial" w:ascii="Arial" w:hAnsi="Arial"/>
        </w:rPr>
        <w:object w:dxaOrig="4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31pt" filled="f" o:ole="">
            <v:imagedata r:id="rId14" o:title=""/>
          </v:shape>
          <o:OLEObject Type="Embed" ProgID="" ShapeID="ole_rId13" DrawAspect="Content" ObjectID="_24537835" r:id="rId13"/>
        </w:object>
      </w:r>
      <w:r>
        <w:rPr>
          <w:rFonts w:cs="Arial" w:ascii="Arial" w:hAnsi="Arial"/>
        </w:rPr>
        <w:t xml:space="preserve"> in another way? </w:t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0. Simplify the following completely:</w:t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903822628" r:id="rId15"/>
        </w:object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</w:rPr>
        <w:object w:dxaOrig="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1pt" filled="f" o:ole="">
            <v:imagedata r:id="rId18" o:title=""/>
          </v:shape>
          <o:OLEObject Type="Embed" ProgID="" ShapeID="ole_rId17" DrawAspect="Content" ObjectID="_1851683067" r:id="rId17"/>
        </w:object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</w:rPr>
        <w:object w:dxaOrig="4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31pt" filled="f" o:ole="">
            <v:imagedata r:id="rId20" o:title=""/>
          </v:shape>
          <o:OLEObject Type="Embed" ProgID="" ShapeID="ole_rId19" DrawAspect="Content" ObjectID="_1476612506" r:id="rId19"/>
        </w:object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</w:rPr>
        <w:object w:dxaOrig="9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pt;height:31pt" filled="f" o:ole="">
            <v:imagedata r:id="rId22" o:title=""/>
          </v:shape>
          <o:OLEObject Type="Embed" ProgID="" ShapeID="ole_rId21" DrawAspect="Content" ObjectID="_1528715686" r:id="rId21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42:00Z</dcterms:created>
  <dc:creator>Laptop1</dc:creator>
  <dc:description/>
  <cp:keywords/>
  <dc:language>en-US</dc:language>
  <cp:lastModifiedBy>Jennifer Clark</cp:lastModifiedBy>
  <dcterms:modified xsi:type="dcterms:W3CDTF">2008-06-23T03:42:00Z</dcterms:modified>
  <cp:revision>2</cp:revision>
  <dc:subject/>
  <dc:title>Connecting Fractions to Rational Expressions</dc:title>
</cp:coreProperties>
</file>